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950495284"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057639563"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1429423891"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