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818300438"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818937501"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567558769"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2122010721"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260819484"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737177505"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554838735"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1676634415"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966317920"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516396933"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10319900"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089902527"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2020751202"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84990852"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410011316"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377787170"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2133687284"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1781375129"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2088554962"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1933566787"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1191497914"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907453429"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1587512477"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84496726"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1810346062"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615400293"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902714696"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640606599"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